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057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ávrh smlouvy o dílo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mluvní strany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8"/>
          <w:szCs w:val="28"/>
        </w:rPr>
        <w:t>1.</w:t>
        <w:tab/>
      </w:r>
      <w:r>
        <w:rPr>
          <w:rFonts w:cs="Arial" w:ascii="Arial" w:hAnsi="Arial"/>
          <w:sz w:val="22"/>
          <w:szCs w:val="22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adresa:</w:t>
        <w:tab/>
        <w:t xml:space="preserve">Jablunkovská 160, 739 61 Třinec 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6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reklamací: </w:t>
        <w:tab/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Zdenka Nováková, referentka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psána v 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stoupena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dnání ve věcech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mluvních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chnických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e sídlem: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                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tabs>
          <w:tab w:val="clear" w:pos="708"/>
          <w:tab w:val="left" w:pos="360" w:leader="none"/>
          <w:tab w:val="left" w:pos="2835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(dále jen zhotovitel)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mětem smlouvy je úprava vztahů smluvních stran při zhotovení díla zhotovitelem pro objednatele podle jeho zadání, a to za sjednanou ce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plně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vyhotovit </w:t>
      </w:r>
      <w:r>
        <w:rPr>
          <w:rFonts w:cs="Arial" w:ascii="Arial" w:hAnsi="Arial"/>
          <w:b/>
          <w:sz w:val="22"/>
          <w:szCs w:val="22"/>
        </w:rPr>
        <w:t>projektovou dokumentaci</w:t>
      </w:r>
      <w:r>
        <w:rPr>
          <w:rFonts w:cs="Arial" w:ascii="Arial" w:hAnsi="Arial"/>
          <w:sz w:val="22"/>
          <w:szCs w:val="22"/>
        </w:rPr>
        <w:t xml:space="preserve"> stavby </w:t>
      </w:r>
      <w:r>
        <w:rPr>
          <w:rFonts w:cs="Arial" w:ascii="Arial" w:hAnsi="Arial"/>
          <w:b/>
          <w:sz w:val="22"/>
          <w:szCs w:val="22"/>
        </w:rPr>
        <w:t xml:space="preserve">„Rozšíření vodovodu Třinec – Nebory – Dušinec, směr Kanada a směr Podlesí“ </w:t>
      </w:r>
      <w:r>
        <w:rPr>
          <w:rFonts w:cs="Arial" w:ascii="Arial" w:hAnsi="Arial"/>
          <w:sz w:val="22"/>
          <w:szCs w:val="22"/>
        </w:rPr>
        <w:t xml:space="preserve">v rozsahu potřebném pro vydání územního rozhodnutí, stavebního povolení a dokumentace pro provádění staveb (dále také „projektová dokumentace“, „PD“ nebo „projekt“). Projektová dokumentace bude vyhotovena dle vyhlášky č. 499/2006 Sb. o dokumentaci staveb zákona č. 274/2001 Sb., o vodovodech a kanalizacích a příslušných prováděcích předpisů a technických norem a vyhlášky č. 169/2016 Sb., o stanovení rozsahu dokumentace veřejné zakázky na stavební práce a soupisu stavebních prací, dodávek a služeb s výkazem výměr, ve znění pozdějších předpisů. Jedná se o provedení projektové dokumentace vodovodního řádu „Rozšíření vodovodu Třinec – Nebory – Dušinec – směr Kanada a směr Podlesí“. Návrh vychází z investičního záměru „Vodovod Třinec – Oldřichovice – Zaguří“. Jedná se o spojení dvou etap „Rozšíření vodovodu Třinec – Nebory – Dušinec – směr Kanada“ a  „Rozšíření vodovodu Třinec – Nebory – Dušinec – směr Podlesí“. Předmětem této projektové dokumentace je zásobování pitnou vodou pravé části lokality Dušinec, k.ú. Nebory a Konská.  Napojení bude prostřednictvím nového zásobovacího řádu DN 100 a DN 80, na trase dojde ke křížení se stávající silnicí I/11.  Předpokládaná délka vodovodní sítě je 3 554 m, z toho DN 100 dl. 842 m, DN 80 dl. 1.462 m, DN 50 dl. 1.250 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předmětu plnění bude také zpracování či zajištění potřebných projektových podkladů (zaměření), zajištění a projednání PD se správci dotčených inženýrských sítí v obvodu stavby a s dotčenými orgány státní správy a vlastníky pozemk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ě bude součástí projektové dokumentac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ní projektové dokumentace pro územní rozhodnutí, stavební povolení a pro provádění stavby – v textové podobě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Projektová dokumentace pro stavební povolení v elektronické podob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é zaměřen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e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ní plánu BOZP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část PD-vyjádření DOSS kladná, případné připomínky budou zapracované do projektové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rozsah bude upřesněn na vstupním výrobním výboru, který se uskuteční neprodleně po podpisu smlouv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á dokumentace včetně výkazu výměr nesmí obsahovat požadavky nebo odkazy na obchodní firmy, názvy nebo jména a příjmení, specifická označení výrobků a služeb, které platí pro určitého podnikatele nebo jeho organizační složku za příznačné, patenty na vynálezy, určité vzory, průmyslové vzor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rozsah předmětu plnění, který se zhotovitel zavazuje splnit je následující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yhotovit a dodat výškopisné a polohopisné zaměření stávajícího stavu včetně stávajících inženýrských sítí v rozsahu nutném pro zpracování projektové dokumentace, a to 1x v písemné formě a 1x v digitální formě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Vyhotovit a dodat projekt pro územní rozhodnutí ve čtyřech vyhotoveních, stavební povolení a provedení stavby v šesti vyhotoveních, Rovněž bude dodána digitální forma PD, výkresy ve formátu </w:t>
      </w:r>
      <w:r>
        <w:rPr>
          <w:rFonts w:cs="Arial" w:ascii="Arial" w:hAnsi="Arial"/>
          <w:i/>
          <w:iCs/>
          <w:sz w:val="22"/>
          <w:szCs w:val="22"/>
        </w:rPr>
        <w:t>.pdf</w:t>
      </w:r>
      <w:r>
        <w:rPr>
          <w:rFonts w:cs="Arial" w:ascii="Arial" w:hAnsi="Arial"/>
          <w:sz w:val="22"/>
          <w:szCs w:val="22"/>
        </w:rPr>
        <w:t xml:space="preserve">., </w:t>
      </w:r>
      <w:r>
        <w:rPr>
          <w:rFonts w:cs="Arial" w:ascii="Arial" w:hAnsi="Arial"/>
          <w:i/>
          <w:sz w:val="22"/>
          <w:szCs w:val="22"/>
        </w:rPr>
        <w:t>.dwg.</w:t>
      </w:r>
      <w:r>
        <w:rPr>
          <w:rFonts w:cs="Arial" w:ascii="Arial" w:hAnsi="Arial"/>
          <w:sz w:val="22"/>
          <w:szCs w:val="22"/>
        </w:rPr>
        <w:t xml:space="preserve"> a výstup textové části ve formátu </w:t>
      </w:r>
      <w:r>
        <w:rPr>
          <w:rFonts w:cs="Arial" w:ascii="Arial" w:hAnsi="Arial"/>
          <w:i/>
          <w:iCs/>
          <w:sz w:val="22"/>
          <w:szCs w:val="22"/>
        </w:rPr>
        <w:t xml:space="preserve">.doc. 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/>
          <w:iCs/>
          <w:sz w:val="22"/>
          <w:szCs w:val="22"/>
        </w:rPr>
        <w:t xml:space="preserve"> .dwg.</w:t>
      </w:r>
    </w:p>
    <w:p>
      <w:pPr>
        <w:pStyle w:val="Normal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sah a rozsah projektu pro územní rozhodnutí, stavební povolení a pro provedení stavby musí odpovídat platným směrnicím a předpisům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bude obsahovat rozpočet, který musí být zpracován jako položkový, s použitím aktuálních ceníků ÚRS a reálných cen materiálů v rozsahu dle doložené přílohy č.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yhotovení PD paré č. 1 a 2 musí obsahovat kompletní položkový rozpočet a souhrnný rozpočet, dále bude dodán 1x slepý položkový rozpočet pro výběr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hotovitele stavby. Rozpočet a výkaz výměr bude dodán i v digitální formě ve formátu .xl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okladová část PD musí obsahovat písemná vyjádření dotčených orgánů státní správy, příslušných správců inženýrských sítí. Všechna vyjádření budou kladná a případné připomínky budou zapracované do P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se zavazuje spolupracovat s věcně a místně příslušnými orgány státní správy v potřebném rozsahu součinnosti při územním a stavebním řízen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í zhotovitele je očíslovat projektovou dokumentaci číslem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zpracování projektu budou svolány minimálně 2 výrobní výbo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 odsouhlasení konečné verze PD předloží zhotovitel alespoň 7 dnů před termínem plnění dle článku IV. této smlouvy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kompletní paré PD na odbor investic MěÚ Třinec, který do 1 týdne provede připomínky, a teprve poté budou dodány ostatní paré PD dle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08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Termín plnění</w:t>
      </w:r>
    </w:p>
    <w:p>
      <w:pPr>
        <w:pStyle w:val="Zkladntextodsazen2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realizovat jednotlivé součástí předmětu plnění a předat objednateli v termínu: </w:t>
      </w:r>
      <w:r>
        <w:rPr>
          <w:rFonts w:cs="Arial" w:ascii="Arial" w:hAnsi="Arial"/>
          <w:b/>
          <w:sz w:val="22"/>
          <w:szCs w:val="22"/>
        </w:rPr>
        <w:t>DÚR do 6 měsíců od podpisu smlouvy, DS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2 měsíců od nabytí právní moci územního rozhodnutí a DP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2 měsíce od nabytí právní moci stavebního povo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  <w:tab/>
        <w:t>Cena díla a platební podmín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byla stanovena dle Cenové nabídky na výše uvedenou akci:</w:t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/>
        </w:rPr>
        <w:t xml:space="preserve">                            </w:t>
      </w:r>
    </w:p>
    <w:tbl>
      <w:tblPr>
        <w:tblW w:w="7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4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 Kč bez DP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územní rozhodnutí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stavební povolení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ace pro provádění stavby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v Kč bez DPH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cena je nejvýše přípustná a kryje veškeré náklady související se zhotovením díla (zvlášť bude fakturovaná částka za DÚR, DSP a DPS). Objednatel se zavazuje uhradit faktury zhotovitele převodem na jeho účet ve lhůtě splatnosti do 30 dnů ode dne doručení fak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čí faktura za PD bude objednateli předána ve 2 vyhotoveních, v den předání dílčí projektové dokumentace. Konečná faktura bude vystavena po ukončení díla a to po jeho protokolárním předání mezi objednatelem a zhotovitele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bude vystavena ve dvou vyhotoveních a bude obsahovat náležitosti stanovené zákonem č. 235/2004 Sb., o dani z přidané hodnoty, ve znění pozdějších předpisů, číslo účtu, na který má být platba provedena.</w:t>
      </w:r>
    </w:p>
    <w:p>
      <w:pPr>
        <w:pStyle w:val="Odstavecseseznamem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mimo zákonem dané náležitosti obsahovat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á faktura musí mimo zákonem dané náležitosti obsahovat: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ovný název „konečná faktura“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is všech uhrazených faktur rozčleněných na cenu bez daně a DP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ku zbývající k úhradě rozčleněnou na cenu bez daně a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faktura nebude mít náležitosti vyplývající ze zákona, nebo z této smlouvy, je objednatel oprávněn ji zhotoviteli vrátit k provedení opravy s odůvodněním jejího vrácení. Dnem odeslání vadné faktury přestává běžet lhůta splatnosti. Nová lhůta splatnosti začíná běžet dnem doručení opravené faktury objednate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vady a záruka na jako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hotovitel odpovídá za to, že předmět díla bude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otovený podle podmínek smlouvy a v souladu s platnými právními předpisy a normami a že po dobu záruční doby bude mít vlastnosti dohodnuté ve smlouvě.</w:t>
      </w:r>
    </w:p>
    <w:p>
      <w:pPr>
        <w:pStyle w:val="TextBodyIndent"/>
        <w:tabs>
          <w:tab w:val="clear" w:pos="708"/>
          <w:tab w:val="left" w:pos="-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 vady projektové dokumentace, které se projeví po odevzdání projektu, zodpovídá zhotovitel až do uplynutí záruční doby projektované stavby za předpokladu, že stavba byla realizována v souladu s PD.</w:t>
      </w:r>
    </w:p>
    <w:p>
      <w:pPr>
        <w:pStyle w:val="TextBodyIndent"/>
        <w:tabs>
          <w:tab w:val="clear" w:pos="708"/>
          <w:tab w:val="left" w:pos="-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V případě, že výkaz výměr nebude obsahovat všechny náležitosti vyhlášky č. 169/2016 Sb., o stanovení rozsahu dokumentace veřejné zakázky na stavební práce a soupisu stavebních prací, dodávek a služeb s výkazem výměr, ve znění pozdějších předpisů, zhotovitel se zavazuje jej bezúplatn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lnit do 24 hodin.</w:t>
      </w:r>
    </w:p>
    <w:p>
      <w:pPr>
        <w:pStyle w:val="Zkladntextodsazen2"/>
        <w:tabs>
          <w:tab w:val="clear" w:pos="708"/>
          <w:tab w:val="left" w:pos="-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hotovitel neodpovídá za vady projektu, které byly způsobené použitím podkladů poskytnutých objednatelem, a zhotovitel při vynaložení všeho úsilí nemohl zjistit jejich nevhodnost anebo na ně upozornil objednatele a ten na jejich použití trval. Záruka rovněž neplatí, pokud je předmět díla užit k jinému účelu, než pro účel sjednaný touto smlouvou nebo byl-li předmět díla upraven třetí osobou bez písemného souhlasu zhotovitele.</w:t>
      </w:r>
    </w:p>
    <w:p>
      <w:pPr>
        <w:pStyle w:val="Zkladntextodsazen2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Smluvní strany se dohodly pro případ vady projektu, že po dobu záruční doby má objednatel právo požadovat a zhotovitel má povinnost bezplatného odstranění vady.</w:t>
      </w:r>
    </w:p>
    <w:p>
      <w:pPr>
        <w:pStyle w:val="Zkladntextodsazen2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odstranit případné vady projektu ve smyslu bodu 2 tohoto článku do 2 pracovních dnů od uplatnění oprávněné reklamace objednatele, pokud se smluvní strany nedohodnou jinak.</w:t>
      </w:r>
    </w:p>
    <w:p>
      <w:pPr>
        <w:pStyle w:val="Zkladntextodsazen2"/>
        <w:numPr>
          <w:ilvl w:val="0"/>
          <w:numId w:val="13"/>
        </w:numPr>
        <w:tabs>
          <w:tab w:val="clear" w:pos="708"/>
          <w:tab w:val="left" w:pos="-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, že případnou reklamaci vady projektu uplatní bezodkladně po jejím zjištění písemnou formou na adresu zhotovitele.</w:t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závazků – sank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 případě, že zhotovitel bude v prodlení s předáním dílčího plnění (jednotlivého stupně projektové dokumentace), je objednatel oprávněn požadovat po zhotoviteli úhradu smluvní pokuty ve výši 0,05% ceny za dílčí plnění, tj. ceny za zpracování toho stupně projektové</w:t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kumentace, s jejímž předáním je zhotovitel v prodlení, a to za každý i započatý den prodlení s předáním dílčího plnění.</w:t>
      </w:r>
    </w:p>
    <w:p>
      <w:pPr>
        <w:pStyle w:val="Zkladntextodsazen2"/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V případě, že zhotovitel bude v prodlení s odstraněním řádně reklamované vady, je objednatel oprávněn požadovat po zhotoviteli úhradu smluvní pokuty ve výši 0,05% ceny </w:t>
      </w:r>
    </w:p>
    <w:p>
      <w:pPr>
        <w:pStyle w:val="Zkladntextodsazen2"/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oho stupně projektové dokumentace, kde se vyskytne vada, s jejímž odstraněním bude zhotovitel v prodlení, a to za každý i započatý den prodlení s odstraněním vady a každou jednotlivou vadu.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projektová dokumentace bude obsahovat vady nebo nedodělky, které nebudou zřejmé při předání díla, avšak zapříčiní vznik vady na stavbě, realizované dle předmětné projektové dokumentace, případně vznik škody v souvislosti s realizací stavby, je objednatel oprávněn požadovat po zhotoviteli úhradu smluvní pokuty ve výši 2% z ceny prací, které byly provedeny za účelem odstranění vady nebo škody na stavbě.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výkaz výměr bude obsahovat vady nebo nedodělky, které nebudou zřejmé při předání díla a zapříčiní prodloužení lhůty pro podání nabídek u výběru zhotovitele stavby při výběrovém řízení, je objednatel oprávněn požadovat po zhotoviteli úhradu smluvní pokuty ve výši 0,05% z ceny projektové dokumentace pro provádění stavby za každý den, o který bylo výběrové řízení na zhotovitele stavby posunuto.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objednatel neuhradí daňový doklad ve lhůtě splatnosti, je zhotovitel oprávněn požadovat po objednateli úhradu úroku z prodlení ve výši 0,05% dlužné částky za každý den prodlení.</w:t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jedná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mezi smluvními stranami, neupravené znění této smlouvy, se řídí příslušnými ustanoveními zákona č. 89/2012 Sb., občanského zákoníku,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ato smlouva je provedena ve 3 vyhotoveních, z nichž objednatel obdrží 2 vyhotovení a zhotovitel 1 vyhotov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em jejího podpisu smluvními strana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í této smlouvy bylo schváleno na …. schůzi Rady města Třince dne ………..2016 usnesení číslo 2016/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 1 – Obecné zásady pro tvorbu výkazu vým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  <w:tab w:val="left" w:pos="5954" w:leader="none"/>
        </w:tabs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  <w:tab w:val="left" w:pos="5954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  <w:tab w:val="left" w:pos="5954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>………………………………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0"/>
          <w:highlight w:val="yellow"/>
        </w:rPr>
        <w:t>jméno a podpis odpovědné osob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86" w:gutter="0" w:header="709" w:top="1701" w:footer="228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6379" w:leader="none"/>
        </w:tabs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funkce</w:t>
      </w:r>
    </w:p>
    <w:p>
      <w:pPr>
        <w:pStyle w:val="Heading1"/>
        <w:numPr>
          <w:ilvl w:val="0"/>
          <w:numId w:val="0"/>
        </w:numPr>
        <w:ind w:left="6744" w:firstLine="336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Příloha č. 1 k So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BÍDKOVÁ  CENA  - VÝKAZ  VÝMĚR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becné zás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kaz výměr je nutno členit po jednotlivých částech stavby s odvoláním na popis činností (položky) v textové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jmenovité položky výkazu výměr uvést: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položk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položk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atřídění dle třídícího číselní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rnou jednot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jednotek (zaokrouhleno na celé čísl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ýkazu výměr (položek) musí být možnost vepsa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ou cen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DP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 (kurzy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částku za položku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ástí výkazu výměr bude přehledná tabulka – rekapitulace rozpočtových nákladů, kde budou uvedeny všechny objekt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ni jedna z položek nesmí být   </w:t>
      </w:r>
      <w:r>
        <w:rPr>
          <w:rFonts w:cs="Arial" w:ascii="Arial" w:hAnsi="Arial"/>
          <w:b/>
          <w:i/>
          <w:sz w:val="22"/>
          <w:szCs w:val="22"/>
        </w:rPr>
        <w:t>SOUBOREM a HODINOVOU SAZBO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60" w:right="1286" w:gutter="0" w:header="709" w:top="1701" w:footer="22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Rozšíření vodovodu Třinec – Nebory – Dušinec, směr Kanada a směr Podlesí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t>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8"/>
        <w:tab w:val="left" w:pos="1260" w:leader="none"/>
        <w:tab w:val="left" w:pos="684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294640" cy="342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ab/>
    </w:r>
    <w:r>
      <w:rPr>
        <w:rFonts w:cs="Arial" w:ascii="Arial" w:hAnsi="Arial"/>
        <w:b/>
        <w:sz w:val="22"/>
        <w:szCs w:val="22"/>
      </w:rPr>
      <w:t>Město Třinec</w:t>
      <w:tab/>
      <w:tab/>
      <w:t xml:space="preserve">        2016/02/…/He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8"/>
        <w:tab w:val="left" w:pos="1260" w:leader="none"/>
        <w:tab w:val="left" w:pos="7920" w:leader="none"/>
      </w:tabs>
      <w:rPr/>
    </w:pPr>
    <w:r>
      <w:rPr>
        <w:rFonts w:cs="Arial" w:ascii="Arial" w:hAnsi="Arial"/>
        <w:bCs/>
        <w:sz w:val="22"/>
        <w:szCs w:val="22"/>
      </w:rPr>
      <w:tab/>
      <w:t>Jablunkovská 160, 739 61 Třinec</w:t>
    </w:r>
    <w:r>
      <w:rPr>
        <w:rFonts w:cs="Arial" w:ascii="Arial" w:hAnsi="Arial"/>
        <w:sz w:val="22"/>
        <w:szCs w:val="22"/>
      </w:rPr>
      <w:t xml:space="preserve">                                               </w:t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8"/>
        <w:tab w:val="left" w:pos="1260" w:leader="none"/>
        <w:tab w:val="left" w:pos="6840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294640" cy="3429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ab/>
    </w:r>
    <w:r>
      <w:rPr>
        <w:rFonts w:cs="Arial" w:ascii="Arial" w:hAnsi="Arial"/>
        <w:b/>
        <w:sz w:val="22"/>
        <w:szCs w:val="22"/>
      </w:rPr>
      <w:t>Město Třinec</w:t>
      <w:tab/>
      <w:tab/>
      <w:t xml:space="preserve">        2016/02/…/He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8"/>
        <w:tab w:val="left" w:pos="1260" w:leader="none"/>
        <w:tab w:val="left" w:pos="7920" w:leader="none"/>
      </w:tabs>
      <w:rPr/>
    </w:pPr>
    <w:r>
      <w:rPr>
        <w:rFonts w:cs="Arial" w:ascii="Arial" w:hAnsi="Arial"/>
        <w:bCs/>
        <w:sz w:val="22"/>
        <w:szCs w:val="22"/>
      </w:rPr>
      <w:tab/>
      <w:t>Jablunkovská 160, 739 61 Třinec</w:t>
    </w:r>
    <w:r>
      <w:rPr>
        <w:rFonts w:cs="Arial" w:ascii="Arial" w:hAnsi="Arial"/>
        <w:sz w:val="22"/>
        <w:szCs w:val="22"/>
      </w:rPr>
      <w:t xml:space="preserve">                                               </w:t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Zkladntextodsazen3">
    <w:name w:val="Základní text odsazený 3"/>
    <w:basedOn w:val="Normal"/>
    <w:qFormat/>
    <w:pPr>
      <w:ind w:left="-720"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Normln">
    <w:name w:val="Normální~~~~"/>
    <w:basedOn w:val="Normal"/>
    <w:qFormat/>
    <w:pPr>
      <w:widowControl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1 obnovený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6:00Z</dcterms:created>
  <dc:creator>Zdeňka Nováková</dc:creator>
  <dc:description/>
  <cp:keywords/>
  <dc:language>en-US</dc:language>
  <cp:lastModifiedBy>V. Kadlubiec</cp:lastModifiedBy>
  <cp:lastPrinted>2016-09-27T09:20:00Z</cp:lastPrinted>
  <dcterms:modified xsi:type="dcterms:W3CDTF">2016-10-14T06:32:00Z</dcterms:modified>
  <cp:revision>5</cp:revision>
  <dc:subject/>
  <dc:title>Smluvní strany :</dc:title>
</cp:coreProperties>
</file>